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ŠPANĚLS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" w:leader="none"/>
              </w:tabs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9" w:leader="none"/>
              </w:tabs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1. 9. 2025 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tabs>
          <w:tab w:val="clear" w:pos="708"/>
          <w:tab w:val="left" w:pos="709" w:leader="none"/>
        </w:tabs>
        <w:spacing w:lineRule="auto" w:line="360" w:before="0" w:after="0"/>
        <w:ind w:left="567" w:hanging="567"/>
        <w:jc w:val="both"/>
        <w:rPr/>
      </w:pPr>
      <w:r>
        <w:rPr/>
        <w:t xml:space="preserve">1. Ciudades importantes de Espaňa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2. De compra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3. El cuerpo humano, la salud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4. El medio ambiente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5. El régimen diario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6. El trabajo, las profesione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7. Geografía de Espaňa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8. Hispanos famoso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9. Historia de Espaňa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10. La ciudad donde vivo y estudio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11. La cocina espaňola, las comidas y bebidas típica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12. La cultura espaňola, su lengua, danzas, música y pintura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13. La Espaňa monumental - arquitectura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14. La literatura espaňola y latinoamericana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15. La moda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16. La vida estudiantil, el sistema educativo de Espaňa y de nuestro paí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17. La vida social, fiesta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18. Los deporte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19. Los problemas actuales de Espaňa y de América Latina, lugares de interé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20. Mi familia, la vida familiar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21. Mi país y su capital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22. Mi tiempo libre, aficione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23. Mis vacaciones, viajes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24. El sistema político de Espaňa </w:t>
      </w:r>
    </w:p>
    <w:p>
      <w:pPr>
        <w:pStyle w:val="Normlnweb"/>
        <w:spacing w:lineRule="auto" w:line="360" w:before="0" w:after="0"/>
        <w:ind w:left="284" w:hanging="284"/>
        <w:jc w:val="both"/>
        <w:rPr/>
      </w:pPr>
      <w:r>
        <w:rPr/>
        <w:t xml:space="preserve">25. La película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23-05-11T08:32:00Z</cp:lastPrinted>
  <dcterms:modified xsi:type="dcterms:W3CDTF">2025-09-29T10:36:00Z</dcterms:modified>
  <cp:revision>22</cp:revision>
  <dc:subject/>
  <dc:title>Žádost o uvolnění z tělesné výchovy</dc:title>
</cp:coreProperties>
</file>